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skytnutí mzdového příspěvku na podpořené pracovní místo v OP L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Identifikační údaje zaměstnavatele, právní forma a předmět podnikání nebo činnost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aměstnavatel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 nebo činnost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) Adresa sídla (u právnické osoby) nebo místa podnikání (u podnikající fyzické o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) Adresa provozovny (pracoviště) vztahující se k podpořenému pracovnímu místu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)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) K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) Bankovní spojení zaměstnavatele (účet u peněžního ústavu v ČR vedený v CZ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ý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</w:t>
      </w:r>
      <w:r>
        <w:rPr/>
        <w:t>) Další údaje potřebné k posouzení žádost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daných podpořených míst celkem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škrtněte, prosím, jednu z následujících dvou varian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 xml:space="preserve">Zaměstnavate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758088702"/>
      <w:bookmarkStart w:id="1" w:name="__Fieldmark__0_275808870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758088702"/>
      <w:bookmarkStart w:id="3" w:name="__Fieldmark__1_275808870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v likvidaci nebo insolvenčním řízení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758088702"/>
      <w:bookmarkStart w:id="5" w:name="__Fieldmark__2_2758088702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758088702"/>
      <w:bookmarkStart w:id="7" w:name="__Fieldmark__3_2758088702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látcem DPH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758088702"/>
      <w:bookmarkStart w:id="9" w:name="__Fieldmark__4_2758088702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758088702"/>
      <w:bookmarkStart w:id="11" w:name="__Fieldmark__5_2758088702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říjemcem peněžních prostředků poskytovaných na stejný účel ze státního rozpočtu, případně jin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Typ dohody o poskytnutí mzdového příspěvku dle režimu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Zaškrtněte, prosím, jednu z následujících variant Dohody o poskytnutí podpory.</w:t>
      </w:r>
    </w:p>
    <w:p>
      <w:pPr>
        <w:pStyle w:val="Normal"/>
        <w:spacing w:lineRule="auto" w:line="360"/>
        <w:rPr/>
      </w:pPr>
      <w:r>
        <w:rPr/>
        <w:t xml:space="preserve">Podpora dle režimu de minimis </w:t>
        <w:tab/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2758088702"/>
      <w:bookmarkStart w:id="13" w:name="__Fieldmark__6_2758088702"/>
      <w:bookmarkEnd w:id="1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nevýhodněné pracovníky 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2758088702"/>
      <w:bookmarkStart w:id="15" w:name="__Fieldmark__7_2758088702"/>
      <w:bookmarkEnd w:id="15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vážně znevýhodně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2758088702"/>
      <w:bookmarkStart w:id="17" w:name="__Fieldmark__8_2758088702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dravotně postiže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2758088702"/>
      <w:bookmarkStart w:id="19" w:name="__Fieldmark__9_2758088702"/>
      <w:bookmarkEnd w:id="19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</w:t>
      </w:r>
      <w:r>
        <w:rPr/>
        <w:t xml:space="preserve"> Prohlašuji, ž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2758088702"/>
      <w:bookmarkStart w:id="21" w:name="__Fieldmark__10_2758088702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jsem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2758088702"/>
      <w:bookmarkStart w:id="23" w:name="__Fieldmark__11_2758088702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jsem </w:t>
      </w:r>
    </w:p>
    <w:p>
      <w:pPr>
        <w:pStyle w:val="Normal"/>
        <w:autoSpaceDE w:val="false"/>
        <w:jc w:val="both"/>
        <w:rPr/>
      </w:pPr>
      <w:r>
        <w:rPr>
          <w:b/>
        </w:rPr>
        <w:t>podnikem v obtížích</w:t>
      </w:r>
      <w:r>
        <w:rPr/>
        <w:t>, viz definice v bodě 2.1 Pokynů Společenství na záchranu a restrukturalizaci podniků v obtížích – velké podniky nebo v čl. 1 odst. 7 obecného nařízení o blokových výjimkách Komise (ES) č. 800/2008 – malé a střední pod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 dn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Jméno, příjmení, funkce a podpis oprávněné osoby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>(razítko)</w:t>
      </w:r>
      <w:r>
        <w:br w:type="page"/>
      </w:r>
    </w:p>
    <w:p>
      <w:pPr>
        <w:pStyle w:val="Normal"/>
        <w:rPr/>
      </w:pPr>
      <w:r>
        <w:rPr>
          <w:b/>
        </w:rPr>
        <w:t>K žádosti, prosím doložte následující 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otvrzení</w:t>
      </w:r>
      <w:r>
        <w:rPr>
          <w:rStyle w:val="FootnoteCharacters"/>
          <w:rStyle w:val="FootnoteAnchor"/>
        </w:rPr>
        <w:footnoteReference w:id="7"/>
      </w:r>
      <w:r>
        <w:rPr/>
        <w:t>, že zaměstna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v evidenci daní zachyceny daňové nedoplatky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veřejné zdravotní pojištění</w:t>
      </w:r>
      <w:r>
        <w:rPr>
          <w:rStyle w:val="FootnoteCharacters"/>
          <w:rStyle w:val="FootnoteAnchor"/>
        </w:rPr>
        <w:footnoteReference w:id="9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sociálním zabezpečení a příspěvku na státní politiku zaměstnanosti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oklad o zřízení účtu u peněžního ústavu uvedeného v části 6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harakteristiku podpořených pracovních mí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řepočtený stav zaměstnanc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Čestné prohlášení o poskytnuté podpoře de minimi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Čestné prohlášení A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vrzení dle bodu 1. nemohou být ke dni podání žádosti starší 3 měsíců. Dnem podání žádosti se rozumí den jejího doručení úřadu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 potřeby bližších informací se žadatel může obrátit na Referát projektů EU na Úřadě práce ČR – krajské pobočce v Olomou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příloh:  </w:t>
      </w:r>
      <w:r>
        <w:rPr>
          <w:b/>
          <w:bdr w:val="single" w:sz="4" w:space="0" w:color="000000"/>
        </w:rPr>
        <w:t xml:space="preserve">.…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název zaměstnavatele uvedený např. v živnostenském listě, popř. ve výpisu ze živnostenského rejstříku, obchodním rejstříku nebo zřizovací listině, popř. jméno a příjmení, je-li zaměstnavatelem fyzická osoba podnikající pod svým jménem a příjme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jen v případě, je-li zaměstnavatelem fyzická osoba podnikající pod svým jménem a příjmením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právní formu zaměstnavatele, a to například akciová společnost, církevní organizace, družstvo, fyzická osoba, podnikající fyzická osoba, komanditní společnost, kraj, nadace, obec, obecně prospěšná společnost, příspěvková organizace, sdružení (svaz, spolek), společnost s ručením omezeným, veřejná obchodní společnos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ředmět podnikání nebo činnosti vztahující se k profesi podpořených pracovních mí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vyplňujte, je-li shodná s adresou sídla nebo místa podniká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potvrzení vydané finančních úřadem neobsahuje informaci o tom, že bezdlužnost byla zjišťována i u celního úřadu, předloží zaměstnavatel potvrzení o bezdlužnosti i od celního úřadu. 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 Je-li zaměstnavatel fyzickou osobou, předkládá potvrzení o bezdlužnosti na veřejném zdravotním pojištění také od zdravotní pojišťovny, u které je sám pojiště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, lze doložit smlouvu o zřízení účtu nebo potvrzení vystavené banko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doklad překládá zaměstnavatel pouze v případě, že žádá o podporu formou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1:00Z</dcterms:created>
  <dc:creator>smitalj</dc:creator>
  <dc:description/>
  <cp:keywords/>
  <dc:language>en-US</dc:language>
  <cp:lastModifiedBy>MPSV123</cp:lastModifiedBy>
  <cp:lastPrinted>2010-01-14T09:12:00Z</cp:lastPrinted>
  <dcterms:modified xsi:type="dcterms:W3CDTF">2012-09-21T07:55:00Z</dcterms:modified>
  <cp:revision>10</cp:revision>
  <dc:subject/>
  <dc:title>Žádost o poskytnutí mzdového příspěvku na podpořené pracovní místo v OP LZZ</dc:title>
</cp:coreProperties>
</file>